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8816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>2024                                                                                     № 4353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Белза А. О. щодо оренди нежитлового приміщення, що розташоване за адресою: Київська область, Бучанський район, с. Синяк, вул. Київська, 49А, загальною площею 172,4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Белза Андрія Олеговича від 14.03.2024 (вх.№ Б-1685/12.1-07 від 18.03.2024) та довідки КЗ «Синяківський хіміко-технологічний ліцей – заклад загальної середньої освіти І-ІІ ступенів № 15» від 25.01.2024  № 14 щодо надання в оренду нежитлового приміщення – спортивного залу, що розташоване за адресою: Київська область, Бучанський район, с. Синяк, вул. Київська, 49А, загальною площею 172,4 кв. м, для проведення тренувань з Східних Єдиноборств Зендокай Катате-До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72,4 кв. м, що розташоване за адресою: Київська область, Бучанський район, с. Синяк, вул. Київська, 49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1 рік, з індивідуальним графіком, погодженим з балансоутримувачем: вівторок, четвер з 15:00 до 19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72,4 кв. м, що розташоване за адресою: Київська область, Бучанський район, с. Синяк, вул. Київська, 49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4-10T15:20:00Z</cp:lastPrinted>
  <dcterms:modified xsi:type="dcterms:W3CDTF">2024-06-18T07:12:00Z</dcterms:modified>
  <cp:revision>57</cp:revision>
  <dc:subject/>
  <dc:title>ПРОЕКТ</dc:title>
</cp:coreProperties>
</file>